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418994201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50515267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